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601859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6018593"/>
            <w:bookmarkStart w:id="1" w:name="__Fieldmark__0_64601859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