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43297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83573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56565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01620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