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871346923"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597866063"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963779102"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88817673"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651945324"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337833518"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166346428"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863203299"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925237417"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312960519"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244467175"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