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622299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909873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232009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492019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780392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025670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80007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785327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133697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849883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547929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