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402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789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496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343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