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04706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8580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308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49386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33481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60357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28281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478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32334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5224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35121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