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148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234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328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793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905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733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690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673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807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985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636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244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901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954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673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88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80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