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43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9411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19912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1431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3499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802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4855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4612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0774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5139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5032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3303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5797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1762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7674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