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303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732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023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207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088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29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344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423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321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42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614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60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135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565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384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906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6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