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425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807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181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64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20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934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54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021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399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520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82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017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88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