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5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760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810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65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38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445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08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78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60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53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814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88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526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05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34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