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31592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77316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93821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04303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7115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80675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42080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88134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64278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64535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3916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56252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67319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