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0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139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91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987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710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940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78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35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04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59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560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84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81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168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14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