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05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19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746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146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99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364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802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603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52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470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60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7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665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95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107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