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7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85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86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430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943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087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645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758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77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585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32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3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208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