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8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19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619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69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9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12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6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45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63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426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37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81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17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592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546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53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