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855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821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689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683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226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85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045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870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338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510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064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522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724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