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144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85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44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120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093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177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908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62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906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782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733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366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728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910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98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772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222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