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21250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0317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838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