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03368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71735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11484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