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1718892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1339512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4039301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4011497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6871886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1346674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1544313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0486783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3496113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6554774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300860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