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77309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84530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06557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77250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